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5760" w:leader="none"/>
        </w:tabs>
        <w:jc w:val="center"/>
        <w:rPr>
          <w:u w:val="single"/>
        </w:rPr>
      </w:pPr>
      <w:r>
        <w:rPr>
          <w:u w:val="single"/>
        </w:rPr>
        <w:t>Responsibilities of staff members for the evaluation of the Escola Ativa program.</w:t>
      </w:r>
    </w:p>
    <w:p>
      <w:pPr>
        <w:pStyle w:val="Normal"/>
        <w:tabs>
          <w:tab w:val="left" w:pos="720" w:leader="none"/>
          <w:tab w:val="left" w:pos="1440" w:leader="none"/>
          <w:tab w:val="left" w:pos="5760" w:leader="none"/>
        </w:tabs>
        <w:rPr>
          <w:u w:val="single"/>
        </w:rPr>
      </w:pPr>
      <w:r>
        <w:rPr>
          <w:u w:val="single"/>
        </w:rPr>
      </w:r>
    </w:p>
    <w:p>
      <w:pPr>
        <w:pStyle w:val="Normal"/>
        <w:tabs>
          <w:tab w:val="left" w:pos="720" w:leader="none"/>
          <w:tab w:val="left" w:pos="1440" w:leader="none"/>
          <w:tab w:val="left" w:pos="5760" w:leader="none"/>
        </w:tabs>
        <w:rPr/>
      </w:pPr>
      <w:r>
        <w:rPr/>
        <w:tab/>
        <w:t>The Director, an experienced educational research manager familiar with qualitative research methods, will have administrative responsibility for the study including selecting or endorsing team personnel, negotiating the contract and statements of work, making fiscal arrangements including an accounting system, making arrangements with appropriate officials in the Ministry and in the State offices of education, working with the Associate Director  in selecting sites and training routines, working out reporting and filing systems with the Documentarian  as well as approving his/her plan for the final report, and generally overseeing the progress of the study.</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Associate Director, a researcher experienced in educational fieldwork, will be the conceptual coordinator of the study and the supervisor of field operations.  He/she will prepare information for the selection of sites and field workers, choose the sites and field workers with the Director, prepare the supervisors to be helpful to the study, prepare the field workers for their work, assist the fieldworkers in arrangements with their sites and supervisors, back them up in their data gathering, discuss with them the development of their stories, providing model writings, read drafts and assist with member checks.  For the issue development commentaries, he/she will work with the four topical writers, helping them to be acquainted with the field operations and to use field data in their interpretation and writing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 xml:space="preserve">The Oral Historian, probably an anthropologist, will outline an issues-based and procedural plan for inviting oral histories and vignettes and commentaries from all EA teachers who wish to volunteer them, and categorize them and prepare them for review by the Topical Writers.  He/she will be the team visitor to a small selection of schools, observing and interviewing for preparation of a two page mini case report for each of them, plus seeking out stories and quotations for the oral history collection.  From the entries, preferably from those that the Topical Writers do not wish to use in their chapters, the Oral Historian will prepare a 15,000 chapter on Oral Histories. </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 Documentarian, an experienced writer, probably as co-author with the director and associate director, will manage the preparation of the 150,000 word report, and will author the introductory and final interpretation sections, each of perhaps 15,000 words.  He or she will assure the thematic integrity of the report and will choose its format, the rules for submitting drafts, and deadlines.  He/she will provide editorial assistance for all writers.</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Each of the three Field Workers will spend at least fifteen days at or near the school, observing school and community activities, getting acquainted with the teacher, the EA supervisor, the Mayor or his/her educational resource person, the students and a few parents.  He/she will interview key people, maintain topical contact through the Documentarian with the progress of the Topical Writers, and prepare a 15,000-word section of the final report.</w:t>
      </w:r>
    </w:p>
    <w:p>
      <w:pPr>
        <w:pStyle w:val="Normal"/>
        <w:tabs>
          <w:tab w:val="left" w:pos="720" w:leader="none"/>
          <w:tab w:val="left" w:pos="1440" w:leader="none"/>
          <w:tab w:val="left" w:pos="5760" w:leader="none"/>
        </w:tabs>
        <w:rPr/>
      </w:pPr>
      <w:r>
        <w:rPr/>
      </w:r>
    </w:p>
    <w:p>
      <w:pPr>
        <w:pStyle w:val="Normal"/>
        <w:tabs>
          <w:tab w:val="left" w:pos="720" w:leader="none"/>
          <w:tab w:val="left" w:pos="1440" w:leader="none"/>
          <w:tab w:val="left" w:pos="5760" w:leader="none"/>
        </w:tabs>
        <w:rPr/>
      </w:pPr>
      <w:r>
        <w:rPr/>
        <w:tab/>
        <w:t>There will be a Topical Writer-Interpreter for the following topics, probably with the indicated expertise:  Child Development (child development expert), Pedagogy and Curriculum (a teacher educator), School and Community Life, (a sociologist) and Regional and National Affairs, (a political scientist).  These essayists will begin work as the site visitors are closing their work, visiting a school themselves for preparation of a 1000-word mini-report, reading draft materials from the field workers and stories provided by the Oral Historian.  Their section of the final report will be a commentary on the relationships of the Escola Ativa program and pertinent aspects of their special fields.</w:t>
      </w:r>
    </w:p>
    <w:sectPr>
      <w:headerReference w:type="even" r:id="rId2"/>
      <w:headerReference w:type="default" r:id="rId3"/>
      <w:headerReference w:type="first" r:id="rId4"/>
      <w:type w:val="nextPage"/>
      <w:pgSz w:w="12240" w:h="15840"/>
      <w:pgMar w:left="1440" w:right="1440"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fldChar w:fldCharType="begin"/>
    </w:r>
    <w:r>
      <w:rPr>
        <w:sz w:val="18"/>
      </w:rPr>
      <w:instrText xml:space="preserve"> DATE \@"M\/d\/yy" </w:instrText>
    </w:r>
    <w:r>
      <w:rPr>
        <w:sz w:val="18"/>
      </w:rPr>
      <w:fldChar w:fldCharType="separate"/>
    </w:r>
    <w:r>
      <w:rPr>
        <w:sz w:val="18"/>
      </w:rPr>
      <w:t>7/29/26</w:t>
    </w:r>
    <w:r>
      <w:rPr>
        <w:sz w:val="18"/>
      </w:rPr>
      <w:fldChar w:fldCharType="end"/>
    </w:r>
    <w:r>
      <w:rPr>
        <w:sz w:val="18"/>
      </w:rPr>
      <w:t xml:space="preserve">  </w:t>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16:00Z</dcterms:created>
  <dc:creator>CIRCE</dc:creator>
  <dc:description/>
  <dc:language>en-US</dc:language>
  <cp:lastModifiedBy>Department of Education</cp:lastModifiedBy>
  <cp:lastPrinted>2003-11-26T11:52:00Z</cp:lastPrinted>
  <dcterms:modified xsi:type="dcterms:W3CDTF">2003-11-26T17:52:00Z</dcterms:modified>
  <cp:revision>3</cp:revision>
  <dc:subject/>
  <dc:title>Responsibilities of staff members of the proposed evaluation of Escola Ativa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697315</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